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597613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058668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6962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90686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7442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90890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95493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01260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715215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15795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52772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05551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079870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417843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67138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339386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61137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522779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428842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665031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36285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18917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68734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44435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257238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240961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