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173904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189940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401009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6734799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527366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521010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206961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7599932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206057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91483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6895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173582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966634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656299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793384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4781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145551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3710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4968147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34547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842009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88532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794022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611489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400590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63003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