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46122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75816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32780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09412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695660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25073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99497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89981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43481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44145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95995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88772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51409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854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29025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49648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97466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15892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20359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51606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77041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22069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65283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93642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79443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88477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36540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35275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47273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36387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85902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86573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23887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24522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71898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06941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81374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3856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54888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0308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28198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17570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90847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455680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