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94593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05938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66225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92512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73183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672251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60100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6551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90328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014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31127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99865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15105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96367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8776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5577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43742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35178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42432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7618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76992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33413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511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83998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2766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21447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490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7078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34998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55058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7219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61211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23634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84670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83341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8208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00634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017833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72910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15557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97309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5637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30455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0007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20003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52052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86389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74454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647558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640446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88993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1763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188602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8058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21149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60207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