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17549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39489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40055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27022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98529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79635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743227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58301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219485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31386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63165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74480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32045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42351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81784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5397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616559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71869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716152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23711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77299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1355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32708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636344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79579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20389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782812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461722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70733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194382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662903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39384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41714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401945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89122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91699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99966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570174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6015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5864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83699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927896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66154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78971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62463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00593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198839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8070990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751889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707227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8284108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6329935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88386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493245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318702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6088518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