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624402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01601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580159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628446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36582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28483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361248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360916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62627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281833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75677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92452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65603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