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15199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674678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398061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0043384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35499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09288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72968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82452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48572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186824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113303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006492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25214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609615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40511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704755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87393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9060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198537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5759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943766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04550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859026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41709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0394497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656197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