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3285893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6812337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1007774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4095986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9244992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699797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637056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465978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1364736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735308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9071456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90383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7334445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85289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611076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439484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0527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087148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5153293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6682012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835022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676582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94549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217038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226961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249719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