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40894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8134142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29553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21456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075971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071434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9729599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62484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487370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663459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5499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819829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01476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379051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11037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4424803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520584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432778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88310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314887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363807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351086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431137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56293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277712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948781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