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1100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5925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15013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703095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941396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996644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053831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371317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212376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41646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63598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558245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334417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62359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899403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88852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40807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640051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64824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350254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012305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260043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18062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78768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420902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781405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