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85212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93045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283919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200440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93973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51790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01472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24250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814941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639621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223002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743486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260341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4991560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017203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459638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3746819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574142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15967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07904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155890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237964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61657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370818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999764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707936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