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1102980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65714690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6765881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07131084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3474743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3310228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1951888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3524595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09044599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22537185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9549427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82518531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43654127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9693236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1532278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0823798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0720754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8593968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05812964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53804012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3026547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91831676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33144529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5931228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6522286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8031418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