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9798185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866581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0281995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810366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0409805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8660555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6698841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3875643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5713928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3437260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528199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2398335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0913027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9770140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0058599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8864066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6271432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5089459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5867939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1779509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0839071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0631792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4218144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1356216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9614977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293666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