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802819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6079541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8309147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0985264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756300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2803152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7305083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0708961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293270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180246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7854512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7915156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7791658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3623581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3581511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3290994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650070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4418424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1404587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3547809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7393346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2315259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1510093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2392490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3346434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95575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