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398657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3461613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2366690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5029383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1972561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8950544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2689610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1649654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3195945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0339472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4373515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4299238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3611808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7086916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6228317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972886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4841657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4665346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4688130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8002818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648403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6521371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2631827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5065943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3207881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9347126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3253379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1880025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4246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5958622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6784584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4747755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6409540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4743553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0872592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2822141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077580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4663538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3985762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8091809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1415229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799939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286073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1921071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513980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4988093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2710147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6823825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6446163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5735288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8237653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3154534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8334533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9831131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5870705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3144778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2228026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