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3324911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896890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653086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7681351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35152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106423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44063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150990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516670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21577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943284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10298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9791926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0438330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482014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155066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503124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20613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762644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898988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040329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084985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69495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39555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9125772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39418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