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5768177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4627279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8840116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28620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0407884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0920411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266144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4047093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0253917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5834156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292899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041713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658436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598719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3721511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329065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5054372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2460818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25503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9947428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079385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3590067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7833189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210151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879245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703787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