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46205849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33008675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5812137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66545052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59493101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58545644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18551717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92826050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1441126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8627201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1869710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80961077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8433340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0289702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9335088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0169206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96785683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13672028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61281649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59443312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14367517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42956188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64307762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77550005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12940037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7808992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