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458411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92987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202459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071572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8056251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3590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816169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416683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81446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5585266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223380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15064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674179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076139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133313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851646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68724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5755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788972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974810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608501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905443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13066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650487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136213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287104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102822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700987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743059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85798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351373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510140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707591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083681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229109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533607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991104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3055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376697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151258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793830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66472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665024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287663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