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134074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134005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04687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95209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3406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54754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069768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34379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931310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13880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87032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78476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04348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70047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19346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333642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73747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26870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019764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68753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09463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59471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38230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4377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83728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437971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22728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50354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40069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59048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04592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73089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61401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21584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93431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99501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29219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096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67565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954022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95170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13637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56890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44011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998482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452379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282415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080583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721695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934666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135335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830776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756794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22462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12688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67702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