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17320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28373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16426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59679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92305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0921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13765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8017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46661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45399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6093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67861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18321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09588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80465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32913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49339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63524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78070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93774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05317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24009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81414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04159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31716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95511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80467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41349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98702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67716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39643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39660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67404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79249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28031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6664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58981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30353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79160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14440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6175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44081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24058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8743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23691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39695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65710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3808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7096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8280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000834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665330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91270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83663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03101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35326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