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241884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46105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861957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789436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80306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896669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844243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4517262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720971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80838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62795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42674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471477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