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1138340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2658867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8817352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4624176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3927398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2784020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5807885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2597312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2240705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6379992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7802186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916203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2347258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297867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6132656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102046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713113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0067938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4989451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3941230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6940179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116725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321434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7410741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7271055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4277995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