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411037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298082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342378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419201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051789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029307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4537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10539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531499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35508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783227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21715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590454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807495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0262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555070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5452157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747135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267785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009028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486496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863563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4358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73759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59489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13283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