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98436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339541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6023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18551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542046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396815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80401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210210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517866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771471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771534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923779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811727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066318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41979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5244581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9966187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521377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22191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570045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088401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207694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76770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390103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960472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963637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