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36886615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1492654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90985659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3563410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30635981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17584052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56442223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87144813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2714090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48631194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6679179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72773764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13355231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12978669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31095284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98112448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0017987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7520139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9906428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52615104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7307482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32442478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45403121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2846287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83784005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6058515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