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022323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2905108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4156169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7170781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2489765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2666196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2882059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9280159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3442394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0604184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9010198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8133872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5956655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439562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6030703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8538733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0088831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9503519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8345814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8426140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813068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201937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2495489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2562353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2041215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0785136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