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9013245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2056741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0217604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805099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0110573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5164930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1093123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50933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781453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455974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6251034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8987933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5822490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8790510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5852303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4551142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632690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497437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5365429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49015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1475771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923311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4660844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556475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4349089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2839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