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37486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116567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67443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090021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99694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159847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09101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75333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02410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45019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03526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6060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70148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141531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16120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48485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65380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36386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34782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28440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35226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61232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96941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9065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867678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0962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