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09365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784151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908088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209143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652781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738235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56348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363757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7803426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403960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51752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32661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141701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566911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575488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191012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484620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433607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868033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075650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64983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223609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334106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901714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173047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512572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