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57990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3385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1938040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94024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487266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810276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007004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052316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8933986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76372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731201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46782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153775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098542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229121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565299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481041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23373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801594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06571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097497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878038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18969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68388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49390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03482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368675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766099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983245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548835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106129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080987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01133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984539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365224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39949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771619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01973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927361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708532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721074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217845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04067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95795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421256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795140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10666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312541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334504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290455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896097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528362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100998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872452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8472977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763538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634251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