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75245952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040728685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962955571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574351600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86652946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788274026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772001206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318954370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876476988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492036707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635817889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211385639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512867344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202227556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067699602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2081292245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22819250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14227417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411883622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544680195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2057266475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2127075140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214448587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548840578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2124386242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687797932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