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595784467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2120441382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239613822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2065743224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680587964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586030397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24355525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651911935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274038695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745110059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591781148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253465718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241566290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56062932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932645856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87094913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59902379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2115149623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093531155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963820569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54046022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296915579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615372690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562320254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882123270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41171137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