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2506727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2532741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2041030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8731171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0497749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6897951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6599403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7412164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8041903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313552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551240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2287902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1135299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5135627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766651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5214404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0436583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1901252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493511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8722721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9499313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4617842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3119258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2160219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03557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811473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