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49271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99028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17150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86510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28253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57586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13027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15227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876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074634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05698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79417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425452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146979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60659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53943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991243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93052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82947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02437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74571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50705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334461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94606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36312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10593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95124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31539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80822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02371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10502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31404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09400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799582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19007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46763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64765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97708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20887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96132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70279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10241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855271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440539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