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96378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187068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31719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73731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6466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35823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77370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28468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38135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39063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0196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28310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47935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6827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54192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41571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87286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70822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85817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49155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1088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75056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931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92476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72623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0260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69208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13978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700011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52733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55163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30990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4030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0359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66638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1516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01274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87236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18995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40928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32863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03927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888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36533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312990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62609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48067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04838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8332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1012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239772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468837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565813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64374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23131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93193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