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91018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09316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9757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59123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95448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44234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21022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52584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56124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5128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0545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6205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3671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07755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65938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93159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28709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25945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2305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04913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24234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24897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22409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5749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34490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7851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29503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06411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8396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994026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31836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98388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14774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86989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42216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59249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81765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12831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87525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08381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20910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3449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82338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02594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82459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08270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87166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96104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928417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77340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91399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79002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893179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26224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92653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428681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