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45294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07391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431115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95413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46935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63651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499737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8127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192287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7271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94035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57036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00740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