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62917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86345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736801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61543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18260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854073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23942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080054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755455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433881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263902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352183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84816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377428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17803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549182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16699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647985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85310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777641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227672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54783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427647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53021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34612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1056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