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18672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946212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9315201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6126802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5129013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135018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530789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59802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88471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538145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58917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2482754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43941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097012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84480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76623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286091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58813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8136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44784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872747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513646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85515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30123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031521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4683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