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30368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56003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793265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05464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521139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9305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646868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86433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160856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271145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98826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69704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65327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47170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31895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56068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70737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566891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76540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087330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78240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709650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51146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73700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348379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061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