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867605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096929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0348258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790224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87641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5762591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552467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2711528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31671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645782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752998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7569250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0507424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63933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8986044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686209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276065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4606259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58346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909674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41708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150400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015729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1313041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7765411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457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