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95091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00765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318307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494548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9152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79827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50712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6214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228956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23100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15083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96508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380017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93723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47053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508682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90739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7064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60626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89526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2109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23180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237524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647902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87059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52665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