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2463027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7285428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1033147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96391081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2069843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9374300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2776863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576619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0285031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980644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7745329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45112015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2271555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4950775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4644798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9767599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8029398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7946835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3169779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8090771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0558050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7258464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0945163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79021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3072745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8903524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