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0829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68521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55252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683149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11503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2125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176819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313026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595073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996598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353383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24410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648696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19217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068238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047329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0680593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597587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584771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094868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84318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73682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621493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19084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03102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27442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