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751208885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978713815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501325689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808622419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716699561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696727829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744687499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436501756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400176026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81739212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9360623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529453457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933522081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410167201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45884016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481456446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20924245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38143416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498260274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80406248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604139230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610692501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04120362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052218376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671706975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25047448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