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710489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656621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244579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416922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165404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27677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9500057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2004102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613695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1398619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432277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71148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0447430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73437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412064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603650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580122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477267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738306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77290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777421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388003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623335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9812054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72672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2287051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4696358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185719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778421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302405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79118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33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60615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2849058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097542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954078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331916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472195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181944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628037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780908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475644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327628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783730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317867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8904130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889270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729980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45343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809131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7376439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706340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407957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2179320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4918664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923935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3482099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