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027977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253351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705504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94101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3636697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314229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604039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652152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93031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82466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70622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760648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892258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9591418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31407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496600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119419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81568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9221355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73211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82371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5593505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971629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731510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183179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8861815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