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6321898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7820668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8853129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6439478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3489883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9414157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0778238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1666570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4723853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33960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0326095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7925288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8775593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6304498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6509896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577741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2824741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1416309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8209915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2263535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971949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5999163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7468611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8428781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6148425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87133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