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281268145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246087465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879069824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945350749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1121445921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1886412294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1746657600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1519658910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556569590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415059916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551566198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1136982845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225538048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85714498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530181544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461685819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1074335445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69367794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316868129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1047274746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1089803795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241423227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459017680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1195746136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1821300427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938244184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